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IDFont+F1"/>
        </w:rPr>
      </w:pPr>
      <w:r>
        <w:rPr>
          <w:rFonts w:cs="CIDFont+F1" w:ascii="Calibri" w:hAnsi="Calibri"/>
        </w:rPr>
      </w:r>
    </w:p>
    <w:p>
      <w:pPr>
        <w:pStyle w:val="Normal"/>
        <w:autoSpaceDE w:val="false"/>
        <w:rPr>
          <w:rFonts w:ascii="Calibri" w:hAnsi="Calibri" w:cs="CIDFont+F2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IDFont+F2" w:ascii="Calibri" w:hAnsi="Calibri"/>
        </w:rPr>
        <w:t>Spett.le</w:t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</w:t>
      </w:r>
      <w:r>
        <w:rPr>
          <w:rFonts w:cs="Calibri" w:ascii="Calibri" w:hAnsi="Calibri"/>
        </w:rPr>
        <w:t>Unione  Lombarda dei Comuni OGLIO-CIRIA                                                                                                              Piazza  Roma, n. 2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</w:t>
      </w:r>
      <w:r>
        <w:rPr>
          <w:rFonts w:cs="Calibri" w:ascii="Calibri" w:hAnsi="Calibri"/>
        </w:rPr>
        <w:t>26010     Corte de’ Frati (Cremona)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AVVISO DI SELEZIONE PUBBLICA PER IL CONFERIMENTO DI UN INCARICO EX ART. 110, COMMA 1, D.LGS. N. 267/2000 A TEMPO PARZIALE (18 ORE SETTIMANALI) E DETERMINATO PER LA COPERTURA DI UN POSTO DI ISTRUTTORE DIRETTIVO CATEGORIA GIURIDICA  D, POSIZIONE ECONOMICA D1 DA ASSEGNARE ALL’UFFICIO TECNICO COMUNALE CON TITOLARITÀ DI POSIZIONE ORGANIZZATIVA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 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/a il ____________________ a 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idente nel Comune di 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a_________________________________________________________ N.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recapito telefonico _________________Cell. 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ventuale indirizzo pec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Consapevole delle responsabilità e delle sanzioni penali previste dall’art. 76 D.P.R. 28 dicembre 2000, n. 445 in caso di dichiarazioni mendaci,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IEDE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ammesso a partecipare alla selezione pubblica per l’eventuale conferimento dell’incarico, di cui all’oggetto;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al fin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tto la piena ed esclusiva responsabilità, ai sensi dell’art. 47 del D.P.R.445/2000 consapevole delle sanzioni penali,  previste dell’’art. 76 del citato T.U. in caso di dichiarazioni mendaci e per le ipotesi di falsità in atti 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di essere cittadino italiano, ai sensi del D.P.C.M. 7 febbraio 1994 n. 174 art.1 co.1 lett. b) (sono equiparati ai cittadini italiani i cittadini delle repubbliche di San Marino e Città del Vaticano);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godere dei diritti politici e civili;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iscritto/a alle liste elettorali del Comune di____________________________________________;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(in caso di non iscrizione o di avvenuta cancellazione dalle liste elettorali, indicarne i motivi)_________________________________________________________________________________________;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non aver riportato condanne penali, non avere procedimenti penali in corso, non essere stato interdetto o sottoposto a misure che escludono, secondo le leggi vigenti, dalla nomina agli impieghi presso gli enti locali;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in caso contrario indicare le condanne penali e/o i procedimenti penali pendenti)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;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essere in regola con le leggi concernenti gli obblighi militari ( solo per i cittadini italiani di sesso maschile nati entro il 31 dicembre 1985) ;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i non essere stato/a licenziato/a, destituito/a dall’impiego presso Pubbliche Amministrazioni per persistente insufficiente rendimento, ovvero di decadenza derivante dall’aver conseguito la nomina mediante la produzione di documenti falsi o viziati da invalidità insanabile ex art. 127, comma 1, lett. D) del D.P.R. 10 gennaio 1957, n. 3;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fisicamente idoneo/a all’impiego;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 essere in possesso della patente di guida categoria B;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in possesso del titolo di studio___________________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conseguito presso _________________________________________________________ in data_________________________________ con la votazione di _______________________________________;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essere in possesso dell’abilitazione alla professione relativa al titolo di  studio conseguito: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crizione n…………………….. Ordine …………………………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i avere conseguito esperienze lavorative e professionali in ambito attinente all’incarico di cui al presente avviso presso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dal_________________al _____________ in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dal_________________al _____________ in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dal_________________al _____________ in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;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in possesso dei seguenti titoli e/o attestazioni di servizi:</w:t>
      </w:r>
    </w:p>
    <w:p>
      <w:pPr>
        <w:pStyle w:val="Normal"/>
        <w:autoSpaceDE w:val="false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;</w:t>
      </w:r>
    </w:p>
    <w:p>
      <w:pPr>
        <w:pStyle w:val="Normal"/>
        <w:autoSpaceDE w:val="false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;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i avere preso visione dell’avviso di selezione e di accettarne incondizionatamente tutte le sue condizioni;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 propri recapiti  per eventuali comunicazioni  inerenti alla procedura sono i seguenti:</w:t>
      </w:r>
    </w:p>
    <w:p>
      <w:pPr>
        <w:pStyle w:val="Normal"/>
        <w:autoSpaceDE w:val="false"/>
        <w:spacing w:lineRule="auto" w:line="360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gnome e Nome</w:t>
      </w:r>
      <w:r>
        <w:rPr>
          <w:rFonts w:cs="Calibri" w:ascii="Calibri" w:hAnsi="Calibri"/>
          <w:sz w:val="22"/>
          <w:szCs w:val="22"/>
        </w:rPr>
        <w:t xml:space="preserve"> ________________________________________________________________________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ndirizzo </w:t>
      </w:r>
      <w:r>
        <w:rPr>
          <w:rFonts w:cs="Calibri" w:ascii="Calibri" w:hAnsi="Calibri"/>
          <w:sz w:val="22"/>
          <w:szCs w:val="22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Tel.________________________Fax_________________Cell._______________________________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rizzo e-mail ____________________________________________________________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Eventuale  indirizzo pec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i autorizzare il trattamento dei dati personali finalizzato agli adempimenti connessi con la presente selezione (RGDP 679/2016 e D. Lgs. n. 196/2003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>Allega alla presente, Curriculum professionale datato e sottoscritto e fotocopia di un Documento di riconoscimento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: 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: ___________________________________________ (firma autografa per esteso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07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Corpodeltesto3">
    <w:name w:val="Corpo del testo 3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uto" w:line="360"/>
      <w:ind w:left="360" w:hanging="360"/>
      <w:jc w:val="both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9:14:00Z</dcterms:created>
  <dc:creator>RENZI RENZI</dc:creator>
  <dc:description/>
  <cp:keywords/>
  <dc:language>en-US</dc:language>
  <cp:lastModifiedBy>Simonetta Ferrari</cp:lastModifiedBy>
  <cp:lastPrinted>2019-11-27T16:37:00Z</cp:lastPrinted>
  <dcterms:modified xsi:type="dcterms:W3CDTF">2019-11-27T15:37:00Z</dcterms:modified>
  <cp:revision>3</cp:revision>
  <dc:subject/>
  <dc:title>Allegato “A” alla determinazione n………</dc:title>
</cp:coreProperties>
</file>